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OUR N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s morning dawns and evening fades</w:t>
        <w:br/>
        <w:t>You inspire songs of praise</w:t>
        <w:br/>
        <w:t>That rise from earth to touch Your heart and glorify Your Name</w:t>
        <w:br/>
        <w:br/>
        <w:t>CHORUS</w:t>
        <w:br/>
        <w:t>Your Name is a strong and mighty tower</w:t>
        <w:br/>
        <w:t>Your Name is a shelter like no other</w:t>
        <w:br/>
        <w:t>Your Name, let the nations sing it louder</w:t>
        <w:br/>
        <w:t>'Cause nothing has the power to save</w:t>
        <w:br/>
        <w:t>But Your Name</w:t>
        <w:br/>
        <w:br/>
        <w:t>Jesus, in Your Name we pray</w:t>
        <w:br/>
        <w:t>Come and fill our hearts today</w:t>
        <w:br/>
        <w:t>Lord, give us strength to live for You and glorify Your Name</w:t>
        <w:br/>
        <w:br/>
        <w:t>CHORUS</w:t>
        <w:br/>
        <w:t>Your Name is a strong and mighty tower</w:t>
        <w:br/>
        <w:t>Your Name is a shelter like no other</w:t>
        <w:br/>
        <w:t>Your Name, let the nations sing it louder</w:t>
        <w:br/>
        <w:t>'Cause nothing has the power to save but Your Name</w:t>
        <w:br/>
        <w:br/>
        <w:t>INSTRUMENTAL</w:t>
        <w:br/>
        <w:br/>
        <w:t>CHORUS</w:t>
        <w:br/>
        <w:t>Your Name is a strong and mighty tower</w:t>
        <w:br/>
        <w:t>Your Name is a shelter like no other</w:t>
        <w:br/>
        <w:t>Your Name, let the nations sing it louder</w:t>
        <w:br/>
        <w:t>'Cause nothing has the power to save but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(Repeat Chorus)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2:02Z</dcterms:created>
  <dc:creator/>
  <dc:description/>
  <dc:language>en-US</dc:language>
  <cp:lastModifiedBy/>
  <dcterms:modified xsi:type="dcterms:W3CDTF">2009-04-16T18:32:06Z</dcterms:modified>
  <cp:revision>2</cp:revision>
  <dc:subject/>
  <dc:title/>
</cp:coreProperties>
</file>